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6743065" cy="722503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7225200"/>
                          <a:chOff x="0" y="0"/>
                          <a:chExt cx="6743160" cy="722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43160" cy="7225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8200" y="0"/>
                              <a:ext cx="6346800" cy="722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629280"/>
                              <a:ext cx="6743160" cy="488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775760"/>
                                <a:ext cx="16743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440" y="4460760"/>
                                <a:ext cx="16743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2840" y="0"/>
                                <a:ext cx="6522840" cy="356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4280" y="0"/>
                                  <a:ext cx="1674360" cy="10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9520"/>
                                  <a:ext cx="1674360" cy="10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1679040"/>
                                  <a:ext cx="1674360" cy="10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2676600"/>
                                  <a:ext cx="1674360" cy="10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3463200"/>
                                  <a:ext cx="749160" cy="10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0560" y="3148200"/>
                                  <a:ext cx="1321920" cy="10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7800" y="1889280"/>
                                  <a:ext cx="1674360" cy="10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0" y="944280"/>
                                  <a:ext cx="1674360" cy="10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83160" y="0"/>
                                  <a:ext cx="1674360" cy="10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1240" y="1889280"/>
                                  <a:ext cx="704880" cy="26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5160" y="1469520"/>
                                  <a:ext cx="220320" cy="41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rot="1359000">
                            <a:off x="722160" y="4260600"/>
                            <a:ext cx="84600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27pt;width:530.95pt;height:568.9pt" coordorigin="-720,-540" coordsize="10619,11378">
                <v:group id="shape_0" style="position:absolute;left:-720;top:-540;width:10619;height:1137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581;top:-540;width:9994;height:11377;mso-wrap-style:none;v-text-anchor:middle" type="_x0000_t75">
                    <v:imagedata r:id="rId3" o:detectmouseclick="t"/>
                    <v:stroke color="#3465a4" joinstyle="round" endcap="flat"/>
                    <w10:wrap type="square"/>
                  </v:shape>
                  <v:group id="shape_0" style="position:absolute;left:-720;top:451;width:10619;height:7686">
                    <v:rect id="shape_0" fillcolor="white" stroked="f" o:allowincell="f" style="position:absolute;left:-720;top:7972;width:2636;height:164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rect id="shape_0" fillcolor="white" stroked="f" o:allowincell="f" style="position:absolute;left:7262;top:7476;width:2636;height:164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group id="shape_0" style="position:absolute;left:-511;top:451;width:10272;height:5619">
                      <v:rect id="shape_0" fillcolor="white" stroked="f" o:allowincell="f" style="position:absolute;left:-441;top:451;width:2636;height:164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rect id="shape_0" fillcolor="white" stroked="f" o:allowincell="f" style="position:absolute;left:-511;top:1773;width:2636;height:164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rect id="shape_0" fillcolor="white" stroked="f" o:allowincell="f" style="position:absolute;left:-441;top:3095;width:2636;height:164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rect id="shape_0" fillcolor="white" stroked="f" o:allowincell="f" style="position:absolute;left:-441;top:4666;width:2636;height:164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rect id="shape_0" fillcolor="white" stroked="f" o:allowincell="f" style="position:absolute;left:-441;top:5905;width:1179;height:164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rect id="shape_0" fillcolor="white" stroked="f" o:allowincell="f" style="position:absolute;left:7679;top:5409;width:2081;height:164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rect id="shape_0" fillcolor="white" stroked="f" o:allowincell="f" style="position:absolute;left:6777;top:3426;width:2636;height:164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rect id="shape_0" fillcolor="white" stroked="f" o:allowincell="f" style="position:absolute;left:6638;top:1938;width:2636;height:164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rect id="shape_0" fillcolor="white" stroked="f" o:allowincell="f" style="position:absolute;left:6707;top:451;width:2636;height:164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rect id="shape_0" fillcolor="white" stroked="f" o:allowincell="f" style="position:absolute;left:4625;top:3426;width:1109;height:412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rect id="shape_0" fillcolor="white" stroked="f" o:allowincell="f" style="position:absolute;left:4694;top:2765;width:346;height:660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</v:group>
                </v:group>
                <v:rect id="shape_0" fillcolor="white" stroked="f" o:allowincell="f" style="position:absolute;left:418;top:6169;width:1331;height:144;mso-wrap-style:none;v-text-anchor:middle;rotation:23">
                  <v:fill o:detectmouseclick="t" type="solid" color2="black"/>
                  <v:stroke color="#3465a4" joinstyle="round" endcap="flat"/>
                  <w10:wrap type="squar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3:24:00Z</dcterms:created>
  <dc:creator>Cumberland County Schools</dc:creator>
  <dc:description/>
  <cp:keywords/>
  <dc:language>en-US</dc:language>
  <cp:lastModifiedBy>Cumberland County Schools</cp:lastModifiedBy>
  <dcterms:modified xsi:type="dcterms:W3CDTF">2010-11-23T13:24:00Z</dcterms:modified>
  <cp:revision>1</cp:revision>
  <dc:subject/>
  <dc:title/>
</cp:coreProperties>
</file>